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574"/>
        <w:gridCol w:w="1036"/>
        <w:gridCol w:w="901"/>
        <w:gridCol w:w="234"/>
        <w:gridCol w:w="1581"/>
        <w:gridCol w:w="2703"/>
        <w:gridCol w:w="301"/>
        <w:gridCol w:w="478"/>
        <w:gridCol w:w="1674"/>
        <w:gridCol w:w="2178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rživost (C), Prostorne organizacije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spodarstvo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imarne djelatnosti u Hrvatskoj</w:t>
            </w:r>
          </w:p>
        </w:tc>
      </w:tr>
      <w:tr>
        <w:trPr>
          <w:trHeight w:val="345" w:hRule="atLeast"/>
        </w:trPr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55.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 xml:space="preserve"> GEO OŠ C.B.6.2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čenik analizira podatke o gospodarskoj razvijenosti i procjenjuje stupanj razvijenosti države te objašnjava važnost usklađivanja gospodarskoga napretka i održivoga razvoja Hrvatsk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važnost poljoprivrede, ribarstva, marikulture, šumarstva i lovstva za gospodarstvo zavičaja i Hrvatske u okvirima održivoga razvoja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rFonts w:eastAsia="Calibri"/>
              </w:rPr>
              <w:t>Opisuje gospodarsku razvijenost i povezuje djelatnost sa sektorom kojemu pripada.</w:t>
            </w:r>
          </w:p>
        </w:tc>
        <w:tc>
          <w:tcPr>
            <w:tcW w:w="3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važnost pojedinih djelatnosti za gospodarski razvoj zavičaja i Hrvatske. Opisuje važnost gospodarskoga napretka i održivoga razvoja.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/>
              <w:t>Objašnjava važnost poljoprivrede, ribarstva i šumarstva za gospodarstvo zavičaja i Hrvatske  u okvirima održivoga razvoja.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/>
              <w:t>Analizira podatke i procjenjuje stupanj gospodarske razvijenosti te s pomoću tematske karte i grafičkih prikaza uspoređuje Hrvatsku prema pokazateljima gospodarske razvijenosti s drugim državam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rižaljku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v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primarne djelatnost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zdva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tn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vrs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ilježja pojedinih primarnih djelatnosti u odgovarajući stupac tablice prema prirodnogeografskim regijam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ilježja poljoprivrede, ribarstva i šumarstva Primorske, Gorske i Panonske Hrvatsk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tablicu tipične ratarske kulture Primorske, Gorske i Panonske Hrvatsk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vjetovanost poljoprivredne proizvodnje u pojedinim prirodnogeografskim regijama prirodnim obilježjima prostor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geografskoj karti Hrvatske u atlasu područja uzgoja pojedinih poljoprivrednih kultur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datak izrađen u digitalnom alatu LearningApps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e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tarske kulture s prostorom uzgoj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fin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jam marikultur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geografskoj karti Hrvatske područja poznata po marikultur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ospodarsku važnost hrasta lužnjak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geografskoj karti područje rasprostiranja hrasta lužnjak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stalim učenicima svoje bilješk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 napisanom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tko usmeno izlaganje učitelja/ice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gov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učiteljem/icom i ostalim učenicima u razredu o važnosti ekološke poljoprivred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 izlazna kartica  za provjeru usvojenosti ishoda učenj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Održivi razvoj, Uporaba informacijske i komunikacijske tehnologije, Hrvatski jezik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A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amostalno traži nove informacije iz različitih izvora, transformra ih u novo znanje i uspješno primjenjuje pri rješavanju proble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D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dr. B.3.1.</w:t>
            </w: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suđuje kako različiti oblici djelovanja utječu na održivi razvoj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dr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vodi primjere utjecaja ekonomije na dobrobit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kt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.3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Učenik se samostalno koristi raznim uređajima i programim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6.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uspoređuje podatke prema važnosti i objašnjava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pisa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dvoji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tno od nebitnoga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vilno i jezgrovit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šti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uđa i različita mišljenj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, aktiv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gitalne kompetencije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avilno i sigurn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koristiti se raznim uređajima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imarne djelatnosti, ekološka poljoprivreda, održivi razvoj, obiteljska poljoprivredna gospodarstv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radom u paru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rižaljku izrađenu u digitalnom alatu LearningApp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prema opisima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imen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imarne djelatnosti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ojic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rižaljku izrađenu u digitalnom alatu LearningApp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learningapps.org/watch?v=p3mvy0o1n20</w:t>
              </w:r>
            </w:hyperlink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na ploču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</w:tc>
      </w:tr>
      <w:tr>
        <w:trPr>
          <w:trHeight w:val="124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9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na str. 130. do 133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zdva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tn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vrs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ilježja pojedinih primarnih djelatnosti u odgovarajući stupac tablice prema prirodnogeografskim regijam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ilježja poljoprivrede, ribarstva i šumarstva Primorske, Gorske i Panonske Hrvatsk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tablicu tipične ratarske kulture Primorske, Gorske i Panonske Hrvatsk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vjetovanost poljoprivredne proizvodnje u pojedinim prirodnogeografskim regijama prirodnim obilježjima prostor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geografskoj karti Hrvatske u atlasu područja uzgoja pojedinih poljoprivrednih kultur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datak izrađen u digitalnom alatu LearningApps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ve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tarske kulture s prostorom uzgoj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fin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jam marikultur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geografskoj karti Hrvatske područja poznata po marikultur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ilježja ribarstv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ospodarsku važnost hrasta lužnjaka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kaz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 geografskoj karti područje rasprostiranja šuma hrasta lužnjak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kratkog usmenog izlaganj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stalim učenicima svoje bilješke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 napisanom s učiteljem/icom i ostalim učenicima u razred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tko usmeno izlaganje učitelja/ice o OPG-ovim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gov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učiteljem/icom i ostalim učenicima u razredu o važnosti ekološke poljoprivrede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unaprijed pripremljene tablice (Prilog 1.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tekst u udžbeniku na str. 130. do 133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upute za ra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sm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u rad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izrađen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display?v=p90twhamt20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sprav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s učenicima o točnosti njihovih odgovor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efin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jam OPG i opisuje njihovu važnos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učenicima o važnosti i prednostima ekološke poljoprivrede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laganj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izlaznu karticu kojom želi provjeriti razumijevanje /usvojenost odgojno- obrazovnih ishoda (Prilog 2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tica ima stranu A na kojoj učenici pišu sažetak naučenog i stranicu B na kojoj učenici pišu što nisu u potpunosti razumijeli te o tome postavljaju pitanje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tic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 ŠKOLSKE PLOČE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di Prilog 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2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koliko postoji mogućnost u dogovoru s učiteljem/icom i ostalim učenicima u razredu posjeti OPG u tvojoj blizini. Izradi kratko izvješće u kojem ćeš opisati čime se bave članovi OPG-a , koje su prednosti, a koji nedostaci takvog načina proizvodnje. Koja je uloga obiteljskih poljoprivrednih gospodarstava u očuvanju tradicije i kulturnog nasljeđa?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Navedi koje su primarne djelatnosti zastpljene u tvom zavičaj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Navedi tipične poljoprivredne kulture (što se uzgaja)  Panonske, Gorske i Primors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Hrvatsk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Navedi vrste riba koje se uzgajaju u Primorskoj, koje u Gorskoj, a koje u Panonskoj Hrvatskoj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U kojem dijelu Hrvatske je razvijeno šumarstvo?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traži koji poljoprivredni proizvodi Hrvatske imaju oznaku izvornosti i zemljopisnog podrijetla. Predstavi proizvode na plakatu izrađenom u digitalnom alatu Canv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https://poljoprivreda.gov.hr/istaknute-teme/hrana-111/oznake-kvalitete/zoi-zozp-zts-poljoprivrednih-i-prehrambenih-proizvoda/22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 xml:space="preserve">D.Magaš (2013.): Geografija Hrvatske, Sveučilište u Zadru, Zada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rvatska enciklopedija: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www.enciklopedija.h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https://www.agroklub.com/eko-proizvodnja/ekoloskim-pripravcima-do-odrzive-poljoprivrede/23481/</w:t>
              </w:r>
            </w:hyperlink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learningapps.org/watch?v=p3mvy0o1n2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(Primarne djelatnosti, križaljka u digitalnom alatu LearningApp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display?v=p90twhamt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Ratarske kulture i područje njihova uzgoja, zadatak u digitalnom alatu LearningApps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https://poljoprivreda.gov.hr/istaknute-teme/hrana-111/oznake-kvalitete/zoi-zozp-zts-poljoprivrednih-i-prehrambenih-proizvoda/228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(Proizvodi s oznakom izvornosti i zemljopisnog podrijetl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agroklub.com/eko-proizvodnja/ekoloskim-pripravcima-do-odrzive-poljoprivrede/23481/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log 1.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4561"/>
        <w:gridCol w:w="3827"/>
        <w:gridCol w:w="4536"/>
      </w:tblGrid>
      <w:tr>
        <w:trPr>
          <w:trHeight w:val="240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IMARNE DJELATNOSTI</w:t>
            </w:r>
          </w:p>
        </w:tc>
        <w:tc>
          <w:tcPr>
            <w:tcW w:w="1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RODNOGEOGRAFSKE REGIJE</w:t>
            </w:r>
          </w:p>
        </w:tc>
      </w:tr>
      <w:tr>
        <w:trPr>
          <w:trHeight w:val="28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MORS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RS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NONSKA</w:t>
            </w:r>
          </w:p>
        </w:tc>
      </w:tr>
      <w:tr>
        <w:trPr>
          <w:trHeight w:val="186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LJOPRIVRED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atarstv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0915" cy="64706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1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točarstvo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6640" cy="665480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BARSTVO, MARIKULTURA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4400" cy="55118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39" r="-2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75665" cy="70294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70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ŠUMARSTVO, LOVSTVO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75665" cy="598170"/>
                  <wp:effectExtent l="0" t="0" r="0" b="0"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40" r="-2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59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2. Izlazna kartica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08400" cy="219329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08400" cy="21932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680</wp:posOffset>
                </wp:positionH>
                <wp:positionV relativeFrom="paragraph">
                  <wp:posOffset>161290</wp:posOffset>
                </wp:positionV>
                <wp:extent cx="3181350" cy="13620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1362075"/>
                        </a:xfrm>
                        <a:prstGeom prst="rect"/>
                        <a:solidFill>
                          <a:srgbClr val="FFF2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Napiši u dvije do tri rečenice što si naučio/la na današnjem nastavnom satu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2CC" style="position:absolute;rotation:-0;width:250.5pt;height:107.25pt;mso-wrap-distance-left:9.05pt;mso-wrap-distance-right:9.05pt;mso-wrap-distance-top:0pt;mso-wrap-distance-bottom:0pt;margin-top:12.7pt;mso-position-vertical-relative:text;margin-left:1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Napiši u dvije do tri rečenice što si naučio/la na današnjem nastavnom sat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00930</wp:posOffset>
                </wp:positionH>
                <wp:positionV relativeFrom="paragraph">
                  <wp:posOffset>168910</wp:posOffset>
                </wp:positionV>
                <wp:extent cx="3276600" cy="17145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714500"/>
                        </a:xfrm>
                        <a:prstGeom prst="rect"/>
                        <a:solidFill>
                          <a:srgbClr val="FFF2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Postavi pitanje o onome što je ostalo nejasno nakod današnjeg nastavnog sat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2CC" style="position:absolute;rotation:-0;width:258pt;height:135pt;mso-wrap-distance-left:9.05pt;mso-wrap-distance-right:9.05pt;mso-wrap-distance-top:0pt;mso-wrap-distance-bottom:0pt;margin-top:13.3pt;mso-position-vertical-relative:text;margin-left:38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Postavi pitanje o onome što je ostalo nejasno nakod današnjeg nastavnog sa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3. Plan ploče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4561"/>
        <w:gridCol w:w="3827"/>
        <w:gridCol w:w="4536"/>
      </w:tblGrid>
      <w:tr>
        <w:trPr>
          <w:trHeight w:val="240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IMARNE DJELATNOSTI</w:t>
            </w:r>
          </w:p>
        </w:tc>
        <w:tc>
          <w:tcPr>
            <w:tcW w:w="1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RODNOGEOGRAFSKE REGIJE</w:t>
            </w:r>
          </w:p>
        </w:tc>
      </w:tr>
      <w:tr>
        <w:trPr>
          <w:trHeight w:val="28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MORS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RSK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NONSKA</w:t>
            </w:r>
          </w:p>
        </w:tc>
      </w:tr>
      <w:tr>
        <w:trPr>
          <w:trHeight w:val="241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LJOPRIVRED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atarstv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0915" cy="64706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malo obradivih površina</w:t>
            </w:r>
            <w:r>
              <w:rPr/>
              <w:t>- krška polja, flišna područja (Ravni  kotari), aluvijalna tla- dolina Mirne, delta Neret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zgoj </w:t>
            </w:r>
            <w:r>
              <w:rPr>
                <w:b/>
                <w:bCs/>
              </w:rPr>
              <w:t>povrća i voća</w:t>
            </w:r>
            <w:r>
              <w:rPr/>
              <w:t xml:space="preserve"> (agrumi, bademi, smokve, višnje, jagode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slinarstv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inogradarstvo, proizvodnja vi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zgoj </w:t>
            </w:r>
            <w:r>
              <w:rPr>
                <w:b/>
                <w:bCs/>
              </w:rPr>
              <w:t>aromatičnog bilja</w:t>
            </w:r>
            <w:r>
              <w:rPr/>
              <w:t>-lavand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nepovoljni uvjeti</w:t>
            </w:r>
            <w:r>
              <w:rPr/>
              <w:t>- malo obradivih površina, klima, depopulacij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rumpir, kupu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povoljni uvjeti- </w:t>
            </w:r>
            <w:r>
              <w:rPr/>
              <w:t>plodno tlo, umjerena i vlažna kli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žitarice</w:t>
            </w:r>
            <w:r>
              <w:rPr/>
              <w:t xml:space="preserve"> (pšenica, kukuruz)-Slavonija, Baranj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ljarice</w:t>
            </w:r>
            <w:r>
              <w:rPr/>
              <w:t xml:space="preserve"> (uljna repica, suncokret), </w:t>
            </w:r>
            <w:r>
              <w:rPr>
                <w:b/>
                <w:bCs/>
              </w:rPr>
              <w:t>šećerna repa, so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rumpir, kupus</w:t>
            </w:r>
            <w:r>
              <w:rPr/>
              <w:t>- Međimurje, Podravi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voćarstvo</w:t>
            </w:r>
            <w:r>
              <w:rPr/>
              <w:t>-kruške, šlljive, jabu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ovrtlarstvo</w:t>
            </w:r>
            <w:r>
              <w:rPr/>
              <w:t>- staklenic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inogradarstvo, proizvodnja vina</w:t>
            </w:r>
          </w:p>
        </w:tc>
      </w:tr>
      <w:tr>
        <w:trPr>
          <w:trHeight w:val="154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točarstv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6640" cy="66548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včarstvo, svinjogojstv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ovedarstvo, ovčarstv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vinjogostvo, peradarstvo,govedarstvo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BARSTVO, MARIKULTURA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7090" cy="51181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39" r="-2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8515" cy="65532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uga tradicija, uglavnom plava rib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najviše-  otoci i Ist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marikultura</w:t>
            </w:r>
            <w:r>
              <w:rPr/>
              <w:t xml:space="preserve">-umjetni uzgoj riba </w:t>
            </w:r>
            <w:r>
              <w:rPr>
                <w:b/>
                <w:bCs/>
              </w:rPr>
              <w:t>(tuna</w:t>
            </w:r>
            <w:r>
              <w:rPr/>
              <w:t>) i školjkaša (</w:t>
            </w:r>
            <w:r>
              <w:rPr>
                <w:b/>
                <w:bCs/>
              </w:rPr>
              <w:t>dagnje, kamenice</w:t>
            </w:r>
            <w:r>
              <w:rPr/>
              <w:t>), Malostonski zaljev, Limski zaljev, Šibenski zaljev, Novigradsko mo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ibnjaci, rijeke- uzgoj </w:t>
            </w:r>
            <w:r>
              <w:rPr>
                <w:b/>
                <w:bCs/>
              </w:rPr>
              <w:t>pastrv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bnjaci- uzgoj slatkovodne ribe (</w:t>
            </w:r>
            <w:r>
              <w:rPr>
                <w:b/>
                <w:bCs/>
              </w:rPr>
              <w:t>šaran, pastrva</w:t>
            </w:r>
            <w:r>
              <w:rPr/>
              <w:t>)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ŠUMARSTVO, LOVSTVO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6165" cy="72517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40" r="-2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ajveći udio šuma- </w:t>
            </w:r>
            <w:r>
              <w:rPr>
                <w:b/>
                <w:bCs/>
              </w:rPr>
              <w:t>šumarstvo, drvna industrij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lavonija- Spačva- </w:t>
            </w:r>
            <w:r>
              <w:rPr>
                <w:b/>
                <w:bCs/>
              </w:rPr>
              <w:t>hrast lužnjak</w: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watch?v=p3mvy0o1n20" TargetMode="External"/><Relationship Id="rId3" Type="http://schemas.openxmlformats.org/officeDocument/2006/relationships/hyperlink" Target="https://learningapps.org/display?v=p90twhamt20" TargetMode="External"/><Relationship Id="rId4" Type="http://schemas.openxmlformats.org/officeDocument/2006/relationships/hyperlink" Target="https://poljoprivreda.gov.hr/istaknute-teme/hrana-111/oznake-kvalitete/zoi-zozp-zts-poljoprivrednih-i-prehrambenih-proizvoda/228" TargetMode="External"/><Relationship Id="rId5" Type="http://schemas.openxmlformats.org/officeDocument/2006/relationships/hyperlink" Target="http://www.enciklopedija.hr/" TargetMode="External"/><Relationship Id="rId6" Type="http://schemas.openxmlformats.org/officeDocument/2006/relationships/hyperlink" Target="https://www.agroklub.com/eko-proizvodnja/ekoloskim-pripravcima-do-odrzive-poljoprivrede/23481/" TargetMode="External"/><Relationship Id="rId7" Type="http://schemas.openxmlformats.org/officeDocument/2006/relationships/hyperlink" Target="https://learningapps.org/watch?v=p3mvy0o1n20" TargetMode="External"/><Relationship Id="rId8" Type="http://schemas.openxmlformats.org/officeDocument/2006/relationships/hyperlink" Target="https://learningapps.org/display?v=p90twhamt20" TargetMode="External"/><Relationship Id="rId9" Type="http://schemas.openxmlformats.org/officeDocument/2006/relationships/hyperlink" Target="https://poljoprivreda.gov.hr/istaknute-teme/hrana-111/oznake-kvalitete/zoi-zozp-zts-poljoprivrednih-i-prehrambenih-proizvoda/228" TargetMode="External"/><Relationship Id="rId10" Type="http://schemas.openxmlformats.org/officeDocument/2006/relationships/hyperlink" Target="https://www.agroklub.com/eko-proizvodnja/ekoloskim-pripravcima-do-odrzive-poljoprivrede/23481/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9:44:00Z</dcterms:created>
  <dc:creator>Jasna</dc:creator>
  <dc:description/>
  <cp:keywords/>
  <dc:language>en-US</dc:language>
  <cp:lastModifiedBy>Vinko Balaško</cp:lastModifiedBy>
  <dcterms:modified xsi:type="dcterms:W3CDTF">2020-04-26T13:00:00Z</dcterms:modified>
  <cp:revision>7</cp:revision>
  <dc:subject/>
  <dc:title/>
</cp:coreProperties>
</file>